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GB" w:eastAsia="en-US"/>
        </w:rPr>
      </w:pPr>
      <w:r>
        <w:rPr>
          <w:b/>
          <w:bCs/>
          <w:i/>
          <w:iCs/>
          <w:sz w:val="20"/>
          <w:lang w:val="en-GB" w:eastAsia="en-US"/>
        </w:rPr>
        <w:t xml:space="preserve">2.152. </w:t>
      </w:r>
      <w:r>
        <w:rPr>
          <w:b/>
          <w:i/>
          <w:iCs/>
          <w:sz w:val="20"/>
          <w:lang w:val="en-GB" w:eastAsia="en-US"/>
        </w:rPr>
        <w:t>Показники балансу підприємств за видом економічної діяльності</w:t>
      </w:r>
      <w:r>
        <w:rPr>
          <w:b/>
          <w:bCs/>
          <w:i/>
          <w:iCs/>
          <w:sz w:val="20"/>
          <w:lang w:val="en-GB" w:eastAsia="en-US"/>
        </w:rPr>
        <w:br/>
      </w:r>
      <w:r>
        <w:rPr>
          <w:b/>
          <w:i/>
          <w:sz w:val="20"/>
          <w:lang w:val="en-GB" w:eastAsia="en-US"/>
        </w:rPr>
        <w:t xml:space="preserve">"Професійна, наукова та технічна діяльність" </w:t>
        <w:br/>
      </w:r>
      <w:r>
        <w:rPr>
          <w:b/>
          <w:bCs/>
          <w:i/>
          <w:sz w:val="20"/>
          <w:lang w:val="en-GB" w:eastAsia="en-US"/>
        </w:rPr>
        <w:t xml:space="preserve">Indicators </w:t>
      </w:r>
      <w:r>
        <w:rPr>
          <w:b/>
          <w:i/>
          <w:sz w:val="20"/>
          <w:lang w:val="en-GB" w:eastAsia="en-US"/>
        </w:rPr>
        <w:t xml:space="preserve">of balance sheet of  enterprises by 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GB" w:eastAsia="en-US"/>
        </w:rPr>
        <w:t>"</w:t>
      </w:r>
      <w:r>
        <w:rPr>
          <w:b/>
          <w:i/>
          <w:sz w:val="20"/>
          <w:lang w:val="en-GB" w:eastAsia="en-US"/>
        </w:rPr>
        <w:t>Professional, scientific and technical activities</w:t>
      </w:r>
      <w:r>
        <w:rPr>
          <w:rFonts w:eastAsia="MS Mincho;ＭＳ 明朝"/>
          <w:b/>
          <w:bCs/>
          <w:i/>
          <w:kern w:val="0"/>
          <w:sz w:val="20"/>
          <w:lang w:val="en-GB" w:eastAsia="en-US"/>
        </w:rPr>
        <w:t>"</w:t>
      </w:r>
      <w:r>
        <w:rPr>
          <w:b/>
          <w:i/>
          <w:sz w:val="20"/>
          <w:lang w:val="en-GB" w:eastAsia="en-US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0"/>
        <w:gridCol w:w="708"/>
        <w:gridCol w:w="568"/>
        <w:gridCol w:w="1164"/>
        <w:gridCol w:w="1165"/>
        <w:gridCol w:w="1164"/>
        <w:gridCol w:w="1164"/>
        <w:gridCol w:w="1165"/>
      </w:tblGrid>
      <w:tr>
        <w:trPr>
          <w:trHeight w:val="23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Актив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 xml:space="preserve">необоротні </w:t>
              <w:br/>
              <w:t>актив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 xml:space="preserve">оборотні </w:t>
              <w:br/>
              <w:t>актив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оборотні активи та групи вибутт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 xml:space="preserve">власний </w:t>
              <w:br/>
              <w:t>капіта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зобов’язання і забезпечення</w:t>
            </w:r>
          </w:p>
        </w:tc>
      </w:tr>
      <w:tr>
        <w:trPr>
          <w:trHeight w:val="54" w:hRule="atLeast"/>
        </w:trPr>
        <w:tc>
          <w:tcPr>
            <w:tcW w:w="25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83575,5</w:t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134,5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4,4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43877,9</w:t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965,0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276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690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850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910,1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2516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812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9093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010,5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5393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809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2552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301,9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3531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075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3418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117,5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z w:val="16"/>
                <w:szCs w:val="16"/>
                <w:lang w:val="ru-RU"/>
              </w:rPr>
              <w:t>д</w:t>
            </w:r>
            <w:r>
              <w:rPr>
                <w:sz w:val="16"/>
                <w:szCs w:val="16"/>
              </w:rPr>
              <w:t xml:space="preserve">іяльність у сферах права </w:t>
              <w:br/>
              <w:t>та бухгалтерського облі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63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9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5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,4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1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6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4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7,1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3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6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6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9,8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7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6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8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4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38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64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5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,1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у сфері пра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4722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4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2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0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2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9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,1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0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,9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4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3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5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,4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21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23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7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,6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spacing w:val="-4"/>
                <w:sz w:val="16"/>
                <w:szCs w:val="16"/>
              </w:rPr>
              <w:t xml:space="preserve">діяльність у сфері бухгалтерського обліку </w:t>
              <w:br/>
              <w:t xml:space="preserve">й аудиту; консультування </w:t>
              <w:br/>
              <w:t>з питань оподатк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69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1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9,4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0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4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,0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,9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2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,6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7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40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5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pacing w:val="-6"/>
                <w:sz w:val="16"/>
                <w:szCs w:val="16"/>
              </w:rPr>
              <w:t xml:space="preserve">діяльність головних управлінь </w:t>
              <w:br/>
              <w:t xml:space="preserve">(хед–офісів); консультування </w:t>
              <w:br/>
              <w:t>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19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395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82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22,9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36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832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86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62,0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671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371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65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78,6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664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95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10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33,3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559138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769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144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83,2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головних управлінь (хед–офісі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66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26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55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3,9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79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66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51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88,4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62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388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94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79,5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912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28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478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93,9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9870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589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273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0,0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консультування 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0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53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69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27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9,0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57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66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35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73,6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09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83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71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99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51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7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21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39,4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67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180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71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83,2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діяльність у сферах архітектури </w:t>
              <w:br/>
              <w:t>та інжинірингу; технічні випробування 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87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71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4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1,5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35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11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5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3,9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3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3299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6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3,7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60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02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6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5,6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534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983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1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58,6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ах архітектури та інжинірингу, надання послуг технічного консульт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1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46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51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6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1,8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37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91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2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4,5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70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15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3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3,8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17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02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8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90,2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291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137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4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97,4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технічні випробування </w:t>
              <w:br/>
              <w:t>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1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7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3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6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укові дослідження та розроб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3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1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6,3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0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6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1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4525,6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6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1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2,9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8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5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8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4,1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83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09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5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6,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b/>
          <w:b/>
          <w:i/>
          <w:i/>
          <w:sz w:val="2"/>
          <w:szCs w:val="2"/>
          <w:lang w:val="en-US"/>
        </w:rPr>
      </w:pPr>
      <w:r>
        <w:rPr>
          <w:b/>
          <w:i/>
          <w:sz w:val="2"/>
          <w:szCs w:val="2"/>
          <w:lang w:val="en-US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6"/>
        <w:gridCol w:w="846"/>
        <w:gridCol w:w="700"/>
        <w:gridCol w:w="1824"/>
        <w:gridCol w:w="1965"/>
        <w:gridCol w:w="1260"/>
      </w:tblGrid>
      <w:tr>
        <w:trPr>
          <w:trHeight w:val="113" w:hRule="atLeast"/>
        </w:trPr>
        <w:tc>
          <w:tcPr>
            <w:tcW w:w="954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i/>
                <w:i/>
                <w:kern w:val="0"/>
                <w:sz w:val="16"/>
                <w:szCs w:val="16"/>
                <w:lang w:val="en-US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bCs/>
                <w:i/>
                <w:kern w:val="0"/>
                <w:sz w:val="16"/>
                <w:szCs w:val="16"/>
                <w:lang w:val="en-US"/>
              </w:rPr>
              <w:t>152</w:t>
            </w:r>
          </w:p>
        </w:tc>
      </w:tr>
      <w:tr>
        <w:trPr>
          <w:trHeight w:val="54" w:hRule="atLeast"/>
        </w:trPr>
        <w:tc>
          <w:tcPr>
            <w:tcW w:w="29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bCs/>
                <w:i/>
                <w:i/>
                <w:color w:val="000000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i/>
                <w:color w:val="000000"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ас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Баланс</w:t>
            </w:r>
          </w:p>
        </w:tc>
      </w:tr>
      <w:tr>
        <w:trPr>
          <w:trHeight w:val="546" w:hRule="atLeast"/>
        </w:trPr>
        <w:tc>
          <w:tcPr>
            <w:tcW w:w="2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</w:r>
            <w:r>
              <w:rPr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зобов’язання і забезпеченн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обов’язання, пов’язані з необоротними активами та групами вибуття та </w:t>
            </w:r>
            <w:r>
              <w:rPr>
                <w:sz w:val="16"/>
                <w:szCs w:val="16"/>
              </w:rPr>
              <w:t xml:space="preserve">чиста </w:t>
              <w:br/>
              <w:t>вартість активів недержавного</w:t>
              <w:br/>
              <w:t>пенсійного фонд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294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3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81803,3</w:t>
            </w:r>
          </w:p>
        </w:tc>
        <w:tc>
          <w:tcPr>
            <w:tcW w:w="1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78,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1724,4</w:t>
            </w:r>
          </w:p>
        </w:tc>
      </w:tr>
      <w:tr>
        <w:trPr>
          <w:trHeight w:val="75" w:hRule="atLeast"/>
        </w:trPr>
        <w:tc>
          <w:tcPr>
            <w:tcW w:w="29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226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4020,4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4247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355,8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9502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364,1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6059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829,2</w:t>
            </w:r>
          </w:p>
        </w:tc>
      </w:tr>
      <w:tr>
        <w:trPr>
          <w:trHeight w:val="129" w:hRule="atLeast"/>
        </w:trPr>
        <w:tc>
          <w:tcPr>
            <w:tcW w:w="2946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142" w:hanging="0"/>
              <w:rPr/>
            </w:pPr>
            <w:r>
              <w:rPr>
                <w:sz w:val="16"/>
                <w:szCs w:val="16"/>
                <w:lang w:val="ru-RU"/>
              </w:rPr>
              <w:t>д</w:t>
            </w:r>
            <w:r>
              <w:rPr>
                <w:sz w:val="16"/>
                <w:szCs w:val="16"/>
              </w:rPr>
              <w:t xml:space="preserve">іяльність у сферах права </w:t>
              <w:br/>
              <w:t>та бухгалтерського обліку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94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24,8</w:t>
            </w:r>
          </w:p>
        </w:tc>
      </w:tr>
      <w:tr>
        <w:trPr>
          <w:trHeight w:val="129" w:hRule="atLeast"/>
        </w:trPr>
        <w:tc>
          <w:tcPr>
            <w:tcW w:w="29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3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68,4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1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9,3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1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94,2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9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29,9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у сфері прав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40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8,0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1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2,7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9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1,5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2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7,9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9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71,0</w:t>
            </w:r>
          </w:p>
        </w:tc>
      </w:tr>
      <w:tr>
        <w:trPr>
          <w:trHeight w:val="129" w:hRule="atLeast"/>
        </w:trPr>
        <w:tc>
          <w:tcPr>
            <w:tcW w:w="2946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/>
            </w:pPr>
            <w:r>
              <w:rPr>
                <w:spacing w:val="-4"/>
                <w:sz w:val="16"/>
                <w:szCs w:val="16"/>
              </w:rPr>
              <w:t xml:space="preserve">діяльність у сфері бухгалтерського обліку й аудиту; консультування </w:t>
              <w:br/>
              <w:t>з питань оподаткуванн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69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6,8</w:t>
            </w:r>
          </w:p>
        </w:tc>
      </w:tr>
      <w:tr>
        <w:trPr>
          <w:trHeight w:val="129" w:hRule="atLeast"/>
        </w:trPr>
        <w:tc>
          <w:tcPr>
            <w:tcW w:w="29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2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5,7</w:t>
            </w:r>
          </w:p>
        </w:tc>
      </w:tr>
      <w:tr>
        <w:trPr>
          <w:trHeight w:val="129" w:hRule="atLeast"/>
        </w:trPr>
        <w:tc>
          <w:tcPr>
            <w:tcW w:w="29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1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7,8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8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6,3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0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58,9</w:t>
            </w:r>
          </w:p>
        </w:tc>
      </w:tr>
      <w:tr>
        <w:trPr>
          <w:trHeight w:val="129" w:hRule="atLeast"/>
        </w:trPr>
        <w:tc>
          <w:tcPr>
            <w:tcW w:w="2946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діяльність головних управлінь (хед–офісів); консультування з питань керуванн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10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817,4</w:t>
            </w:r>
          </w:p>
        </w:tc>
      </w:tr>
      <w:tr>
        <w:trPr>
          <w:trHeight w:val="129" w:hRule="atLeast"/>
        </w:trPr>
        <w:tc>
          <w:tcPr>
            <w:tcW w:w="29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745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805,9</w:t>
            </w:r>
          </w:p>
        </w:tc>
      </w:tr>
      <w:tr>
        <w:trPr>
          <w:trHeight w:val="129" w:hRule="atLeast"/>
        </w:trPr>
        <w:tc>
          <w:tcPr>
            <w:tcW w:w="29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4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49,0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58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396,8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505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5962,7</w:t>
            </w:r>
          </w:p>
        </w:tc>
      </w:tr>
      <w:tr>
        <w:trPr>
          <w:trHeight w:val="129" w:hRule="atLeast"/>
        </w:trPr>
        <w:tc>
          <w:tcPr>
            <w:tcW w:w="2946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діяльність головних управлінь </w:t>
              <w:br/>
              <w:t>(хед–офісів)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33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92,8</w:t>
            </w:r>
          </w:p>
        </w:tc>
      </w:tr>
      <w:tr>
        <w:trPr>
          <w:trHeight w:val="129" w:hRule="atLeast"/>
        </w:trPr>
        <w:tc>
          <w:tcPr>
            <w:tcW w:w="29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97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46,5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77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51,4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68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240,7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4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0487,1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консультування з питань керуванн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0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76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24,6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47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459,4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7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97,5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90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56,1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91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475,6</w:t>
            </w:r>
          </w:p>
        </w:tc>
      </w:tr>
      <w:tr>
        <w:trPr>
          <w:trHeight w:val="129" w:hRule="atLeast"/>
        </w:trPr>
        <w:tc>
          <w:tcPr>
            <w:tcW w:w="2946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142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діяльність у сферах архітектури </w:t>
              <w:br/>
              <w:t>та інжинірингу; технічні випробування та дослідженн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1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65,3</w:t>
            </w:r>
          </w:p>
        </w:tc>
      </w:tr>
      <w:tr>
        <w:trPr>
          <w:trHeight w:val="129" w:hRule="atLeast"/>
        </w:trPr>
        <w:tc>
          <w:tcPr>
            <w:tcW w:w="29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77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57,4</w:t>
            </w:r>
          </w:p>
        </w:tc>
      </w:tr>
      <w:tr>
        <w:trPr>
          <w:trHeight w:val="129" w:hRule="atLeast"/>
        </w:trPr>
        <w:tc>
          <w:tcPr>
            <w:tcW w:w="29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73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15,1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54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78,1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22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653,8</w:t>
            </w:r>
          </w:p>
        </w:tc>
      </w:tr>
      <w:tr>
        <w:trPr>
          <w:trHeight w:val="129" w:hRule="atLeast"/>
        </w:trPr>
        <w:tc>
          <w:tcPr>
            <w:tcW w:w="2946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у сферах архітектури </w:t>
              <w:br/>
              <w:t>та інжинірингу, надання послуг технічного консультуванн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1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9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04,0</w:t>
            </w:r>
          </w:p>
        </w:tc>
      </w:tr>
      <w:tr>
        <w:trPr>
          <w:trHeight w:val="129" w:hRule="atLeast"/>
        </w:trPr>
        <w:tc>
          <w:tcPr>
            <w:tcW w:w="29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0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39,2</w:t>
            </w:r>
          </w:p>
        </w:tc>
      </w:tr>
      <w:tr>
        <w:trPr>
          <w:trHeight w:val="129" w:hRule="atLeast"/>
        </w:trPr>
        <w:tc>
          <w:tcPr>
            <w:tcW w:w="29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78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98,6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14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35,0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19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563,5</w:t>
            </w:r>
          </w:p>
        </w:tc>
      </w:tr>
      <w:tr>
        <w:trPr>
          <w:trHeight w:val="129" w:hRule="atLeast"/>
        </w:trPr>
        <w:tc>
          <w:tcPr>
            <w:tcW w:w="2946" w:type="dxa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ехнічні випробування та дослідженн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1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1,3</w:t>
            </w:r>
          </w:p>
        </w:tc>
      </w:tr>
      <w:tr>
        <w:trPr>
          <w:trHeight w:val="129" w:hRule="atLeast"/>
        </w:trPr>
        <w:tc>
          <w:tcPr>
            <w:tcW w:w="29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2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,4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3,1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2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90,3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pacing w:lineRule="exact" w:line="160" w:before="23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укові дослідження та розробки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4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54,9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0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97,9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9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74,8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3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6,0</w:t>
            </w:r>
          </w:p>
        </w:tc>
      </w:tr>
      <w:tr>
        <w:trPr>
          <w:trHeight w:val="129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1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94,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36"/>
        <w:gridCol w:w="415"/>
        <w:gridCol w:w="291"/>
        <w:gridCol w:w="571"/>
        <w:gridCol w:w="705"/>
        <w:gridCol w:w="460"/>
        <w:gridCol w:w="1164"/>
        <w:gridCol w:w="212"/>
        <w:gridCol w:w="954"/>
        <w:gridCol w:w="1024"/>
        <w:gridCol w:w="141"/>
        <w:gridCol w:w="1128"/>
        <w:gridCol w:w="37"/>
      </w:tblGrid>
      <w:tr>
        <w:trPr>
          <w:trHeight w:val="23" w:hRule="atLeast"/>
        </w:trPr>
        <w:tc>
          <w:tcPr>
            <w:tcW w:w="963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bCs/>
                <w:i/>
                <w:kern w:val="0"/>
                <w:sz w:val="16"/>
                <w:szCs w:val="16"/>
                <w:lang w:val="en-US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2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Актив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23" w:hRule="atLeast"/>
        </w:trPr>
        <w:tc>
          <w:tcPr>
            <w:tcW w:w="2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 xml:space="preserve">необоротні </w:t>
              <w:br/>
              <w:t>актив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 xml:space="preserve">оборотні </w:t>
              <w:br/>
              <w:t>активи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оборотні активи та групи вибуття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 xml:space="preserve">власний </w:t>
              <w:br/>
              <w:t>капітал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зобов’язання і забезпечення</w:t>
            </w:r>
          </w:p>
        </w:tc>
      </w:tr>
      <w:tr>
        <w:trPr>
          <w:trHeight w:val="23" w:hRule="atLeast"/>
        </w:trPr>
        <w:tc>
          <w:tcPr>
            <w:tcW w:w="253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80" w:after="0"/>
              <w:ind w:left="284" w:hanging="0"/>
              <w:rPr/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 xml:space="preserve">дослідження й експериментальні розробки у сфері природничих </w:t>
              <w:br/>
              <w:t>і технічних наук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2.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7104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6,6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6301,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9,8</w:t>
            </w:r>
          </w:p>
        </w:tc>
      </w:tr>
      <w:tr>
        <w:trPr>
          <w:trHeight w:val="23" w:hRule="atLeast"/>
        </w:trPr>
        <w:tc>
          <w:tcPr>
            <w:tcW w:w="25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6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5,2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4,3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8,1</w:t>
            </w:r>
          </w:p>
        </w:tc>
      </w:tr>
      <w:tr>
        <w:trPr>
          <w:trHeight w:val="23" w:hRule="atLeast"/>
        </w:trPr>
        <w:tc>
          <w:tcPr>
            <w:tcW w:w="25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5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6,5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7,1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4,7</w:t>
            </w:r>
          </w:p>
        </w:tc>
      </w:tr>
      <w:tr>
        <w:trPr>
          <w:trHeight w:val="23" w:hRule="atLeast"/>
        </w:trPr>
        <w:tc>
          <w:tcPr>
            <w:tcW w:w="25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3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9,8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4,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6,5</w:t>
            </w:r>
          </w:p>
        </w:tc>
      </w:tr>
      <w:tr>
        <w:trPr>
          <w:trHeight w:val="23" w:hRule="atLeast"/>
        </w:trPr>
        <w:tc>
          <w:tcPr>
            <w:tcW w:w="25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69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55,2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2,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,7</w:t>
            </w:r>
          </w:p>
        </w:tc>
      </w:tr>
      <w:tr>
        <w:trPr>
          <w:trHeight w:val="23" w:hRule="atLeast"/>
        </w:trPr>
        <w:tc>
          <w:tcPr>
            <w:tcW w:w="2536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/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 xml:space="preserve">дослідження й експериментальні розробки у сфері суспільних </w:t>
              <w:br/>
              <w:t>і гуманітарних наук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2.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3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3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2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8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2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</w:tr>
      <w:tr>
        <w:trPr>
          <w:trHeight w:val="23" w:hRule="atLeast"/>
        </w:trPr>
        <w:tc>
          <w:tcPr>
            <w:tcW w:w="2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3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9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3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536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color w:val="000000"/>
                <w:spacing w:val="-4"/>
                <w:sz w:val="16"/>
                <w:szCs w:val="16"/>
                <w:lang w:val="ru-RU"/>
              </w:rPr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3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8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24,9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8,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9,7</w:t>
            </w:r>
          </w:p>
        </w:tc>
      </w:tr>
      <w:tr>
        <w:trPr>
          <w:trHeight w:val="23" w:hRule="atLeast"/>
        </w:trPr>
        <w:tc>
          <w:tcPr>
            <w:tcW w:w="2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7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64,1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8,1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5,9</w:t>
            </w:r>
          </w:p>
        </w:tc>
      </w:tr>
      <w:tr>
        <w:trPr>
          <w:trHeight w:val="23" w:hRule="atLeast"/>
        </w:trPr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92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7,7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80,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9,8</w:t>
            </w:r>
          </w:p>
        </w:tc>
      </w:tr>
      <w:tr>
        <w:trPr>
          <w:trHeight w:val="23" w:hRule="atLeast"/>
        </w:trPr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95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74,1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88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4,8</w:t>
            </w:r>
          </w:p>
        </w:tc>
      </w:tr>
      <w:tr>
        <w:trPr>
          <w:trHeight w:val="23" w:hRule="atLeast"/>
        </w:trPr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67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51,9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9,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1,6</w:t>
            </w:r>
          </w:p>
        </w:tc>
      </w:tr>
      <w:tr>
        <w:trPr>
          <w:trHeight w:val="23" w:hRule="atLeast"/>
        </w:trPr>
        <w:tc>
          <w:tcPr>
            <w:tcW w:w="2536" w:type="dxa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рекламна діяльність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3.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3,6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8</w:t>
            </w:r>
          </w:p>
        </w:tc>
      </w:tr>
      <w:tr>
        <w:trPr>
          <w:trHeight w:val="23" w:hRule="atLeast"/>
        </w:trPr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7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8,2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,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0,4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,4</w:t>
            </w:r>
          </w:p>
        </w:tc>
      </w:tr>
      <w:tr>
        <w:trPr>
          <w:trHeight w:val="23" w:hRule="atLeast"/>
        </w:trPr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9,8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,7</w:t>
            </w:r>
          </w:p>
        </w:tc>
      </w:tr>
      <w:tr>
        <w:trPr>
          <w:trHeight w:val="23" w:hRule="atLeast"/>
        </w:trPr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30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88,6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8,5</w:t>
            </w:r>
          </w:p>
        </w:tc>
      </w:tr>
      <w:tr>
        <w:trPr>
          <w:trHeight w:val="23" w:hRule="atLeast"/>
        </w:trPr>
        <w:tc>
          <w:tcPr>
            <w:tcW w:w="2536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слідження кон'юнктури ринку та виявлення </w:t>
              <w:br/>
              <w:t>громадської думки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3.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4554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1,3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1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2,9</w:t>
            </w:r>
          </w:p>
        </w:tc>
      </w:tr>
      <w:tr>
        <w:trPr>
          <w:trHeight w:val="23" w:hRule="atLeast"/>
        </w:trPr>
        <w:tc>
          <w:tcPr>
            <w:tcW w:w="2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9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5,9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3,9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3,7</w:t>
            </w:r>
          </w:p>
        </w:tc>
      </w:tr>
      <w:tr>
        <w:trPr>
          <w:trHeight w:val="23" w:hRule="atLeast"/>
        </w:trPr>
        <w:tc>
          <w:tcPr>
            <w:tcW w:w="2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12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7,3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8,1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,4</w:t>
            </w:r>
          </w:p>
        </w:tc>
      </w:tr>
      <w:tr>
        <w:trPr>
          <w:trHeight w:val="23" w:hRule="atLeast"/>
        </w:trPr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66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4,3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61,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6,1</w:t>
            </w:r>
          </w:p>
        </w:tc>
      </w:tr>
      <w:tr>
        <w:trPr>
          <w:trHeight w:val="23" w:hRule="atLeast"/>
        </w:trPr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37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63,3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6,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,1</w:t>
            </w:r>
          </w:p>
        </w:tc>
      </w:tr>
      <w:tr>
        <w:trPr>
          <w:trHeight w:val="23" w:hRule="atLeast"/>
        </w:trPr>
        <w:tc>
          <w:tcPr>
            <w:tcW w:w="2536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461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7,2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1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,4</w:t>
            </w:r>
          </w:p>
        </w:tc>
      </w:tr>
      <w:tr>
        <w:trPr>
          <w:trHeight w:val="23" w:hRule="atLeast"/>
        </w:trPr>
        <w:tc>
          <w:tcPr>
            <w:tcW w:w="2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,6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,3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8</w:t>
            </w:r>
          </w:p>
        </w:tc>
      </w:tr>
      <w:tr>
        <w:trPr>
          <w:trHeight w:val="23" w:hRule="atLeast"/>
        </w:trPr>
        <w:tc>
          <w:tcPr>
            <w:tcW w:w="2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,1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,9</w:t>
            </w:r>
          </w:p>
        </w:tc>
      </w:tr>
      <w:tr>
        <w:trPr>
          <w:trHeight w:val="23" w:hRule="atLeast"/>
        </w:trPr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4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6,1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,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2</w:t>
            </w:r>
          </w:p>
        </w:tc>
      </w:tr>
      <w:tr>
        <w:trPr>
          <w:trHeight w:val="23" w:hRule="atLeast"/>
        </w:trPr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74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7,7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9,8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1</w:t>
            </w:r>
          </w:p>
        </w:tc>
      </w:tr>
      <w:tr>
        <w:trPr>
          <w:trHeight w:val="23" w:hRule="atLeast"/>
        </w:trPr>
        <w:tc>
          <w:tcPr>
            <w:tcW w:w="2536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спеціалізована діяльність </w:t>
              <w:br/>
              <w:t>із дизайну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4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3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84,0</w:t>
            </w:r>
          </w:p>
        </w:tc>
      </w:tr>
      <w:tr>
        <w:trPr>
          <w:trHeight w:val="23" w:hRule="atLeast"/>
        </w:trPr>
        <w:tc>
          <w:tcPr>
            <w:tcW w:w="2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9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9</w:t>
            </w:r>
          </w:p>
        </w:tc>
      </w:tr>
      <w:tr>
        <w:trPr>
          <w:trHeight w:val="23" w:hRule="atLeast"/>
        </w:trPr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8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</w:tr>
      <w:tr>
        <w:trPr>
          <w:trHeight w:val="23" w:hRule="atLeast"/>
        </w:trPr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0,3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2536" w:type="dxa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  <w:t>діяльність у сфері фотографії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6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536" w:type="dxa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послуг перекладу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3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536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інша професійна, наукова </w:t>
              <w:br/>
              <w:t>та технічна діяльність, н.в.і.у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9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,8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,8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4</w:t>
            </w:r>
          </w:p>
        </w:tc>
      </w:tr>
      <w:tr>
        <w:trPr>
          <w:trHeight w:val="23" w:hRule="atLeast"/>
        </w:trPr>
        <w:tc>
          <w:tcPr>
            <w:tcW w:w="2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,8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8</w:t>
            </w:r>
          </w:p>
        </w:tc>
      </w:tr>
      <w:tr>
        <w:trPr>
          <w:trHeight w:val="23" w:hRule="atLeast"/>
        </w:trPr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4,4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,1</w:t>
            </w:r>
          </w:p>
        </w:tc>
      </w:tr>
      <w:tr>
        <w:trPr>
          <w:trHeight w:val="23" w:hRule="atLeast"/>
        </w:trPr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5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8</w:t>
            </w:r>
          </w:p>
        </w:tc>
      </w:tr>
      <w:tr>
        <w:trPr>
          <w:trHeight w:val="23" w:hRule="atLeast"/>
        </w:trPr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1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0,8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,1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3</w:t>
            </w:r>
          </w:p>
        </w:tc>
      </w:tr>
      <w:tr>
        <w:trPr>
          <w:trHeight w:val="23" w:hRule="atLeast"/>
        </w:trPr>
        <w:tc>
          <w:tcPr>
            <w:tcW w:w="2536" w:type="dxa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етеринарна діяльність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4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</w:tr>
      <w:tr>
        <w:trPr>
          <w:trHeight w:val="113" w:hRule="atLeast"/>
        </w:trPr>
        <w:tc>
          <w:tcPr>
            <w:tcW w:w="960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i/>
                <w:i/>
                <w:kern w:val="0"/>
                <w:sz w:val="16"/>
                <w:szCs w:val="16"/>
                <w:lang w:val="en-US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bCs/>
                <w:i/>
                <w:kern w:val="0"/>
                <w:sz w:val="16"/>
                <w:szCs w:val="16"/>
                <w:lang w:val="en-US"/>
              </w:rPr>
              <w:t>15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kern w:val="0"/>
                <w:sz w:val="16"/>
                <w:szCs w:val="16"/>
                <w:lang w:val="en-US"/>
              </w:rPr>
            </w:pPr>
            <w:r>
              <w:rPr>
                <w:bCs/>
                <w:i/>
                <w:kern w:val="0"/>
                <w:sz w:val="16"/>
                <w:szCs w:val="16"/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29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bCs/>
                <w:i/>
                <w:i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асив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Баланс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29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</w:r>
            <w:r>
              <w:rPr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зобов’язання і забезпеченн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обов’язання, пов’язані з необоротними активами та групами вибуття та </w:t>
            </w:r>
            <w:r>
              <w:rPr>
                <w:sz w:val="16"/>
                <w:szCs w:val="16"/>
              </w:rPr>
              <w:t xml:space="preserve">чиста </w:t>
              <w:br/>
              <w:t>вартість активів недержавного</w:t>
              <w:br/>
              <w:t>пенсійного фонду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3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слідження й експериментальні розробки у сфері природничих </w:t>
              <w:br/>
              <w:t>і технічних наук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2.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768,8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7882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,7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2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4,0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6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3,5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94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2,9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26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слідження й експериментальні розробки у сфері суспільних </w:t>
              <w:br/>
              <w:t>і гуманітарних наук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2.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7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5,8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8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67,2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76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52,9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73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4,1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7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40,8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22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рекламна діяльність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3.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1,7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0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7,0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8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0,8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1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4,7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0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8,0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19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слідження кон'юнктури ринку </w:t>
              <w:br/>
              <w:t>та виявлення громадської думки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3.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4,1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8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7970,2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37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2,1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12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9,4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77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2,8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02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а професійна, наукова та технічна діяльність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,8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8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3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5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4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5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9,4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0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7,6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22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пеціалізована діяльність із дизайну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6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7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5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  <w:t>діяльність у сфері фотографії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послуг перекладу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інша професійна, наукова </w:t>
              <w:br/>
              <w:t>та технічна діяльність, н.в.і.у.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,8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9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,1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4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,5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,5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5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,2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42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етеринарна діяльність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bCs/>
          <w:iCs/>
          <w:sz w:val="20"/>
        </w:rPr>
        <w:t>2.</w:t>
      </w:r>
      <w:r>
        <w:rPr>
          <w:rFonts w:eastAsia="MS Mincho;ＭＳ 明朝"/>
          <w:b/>
          <w:bCs/>
          <w:iCs/>
          <w:sz w:val="20"/>
          <w:lang w:val="ru-RU"/>
        </w:rPr>
        <w:t>153</w:t>
      </w:r>
      <w:r>
        <w:rPr>
          <w:rFonts w:eastAsia="MS Mincho;ＭＳ 明朝"/>
          <w:b/>
          <w:bCs/>
          <w:iCs/>
          <w:sz w:val="20"/>
        </w:rPr>
        <w:t xml:space="preserve">. Необоротні активи </w:t>
      </w:r>
      <w:r>
        <w:rPr>
          <w:rFonts w:eastAsia="MS Mincho;ＭＳ 明朝"/>
          <w:b/>
          <w:iCs/>
          <w:sz w:val="20"/>
        </w:rPr>
        <w:t xml:space="preserve">підприємств </w:t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  <w:br/>
      </w:r>
      <w:r>
        <w:rPr>
          <w:b/>
          <w:sz w:val="20"/>
          <w:lang w:val="en-US" w:eastAsia="en-US"/>
        </w:rPr>
        <w:t>"Професійна, наукова та технічна діяльність"</w:t>
      </w:r>
      <w:r>
        <w:rPr>
          <w:b/>
          <w:sz w:val="20"/>
        </w:rPr>
        <w:t xml:space="preserve"> 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-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 xml:space="preserve">assets </w:t>
      </w:r>
      <w:r>
        <w:rPr>
          <w:b/>
          <w:bCs/>
          <w:i/>
          <w:kern w:val="0"/>
          <w:sz w:val="20"/>
          <w:lang w:val="en-US"/>
        </w:rPr>
        <w:t>of e</w:t>
      </w:r>
      <w:r>
        <w:rPr>
          <w:b/>
          <w:bCs/>
          <w:i/>
          <w:kern w:val="0"/>
          <w:sz w:val="20"/>
          <w:lang w:val="en-GB" w:eastAsia="en-US"/>
        </w:rPr>
        <w:t>nterprises</w:t>
      </w:r>
      <w:r>
        <w:rPr>
          <w:b/>
          <w:bCs/>
          <w:i/>
          <w:kern w:val="0"/>
          <w:sz w:val="20"/>
          <w:lang w:val="en-US" w:eastAsia="en-US"/>
        </w:rPr>
        <w:t xml:space="preserve"> by 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>Professional, scientific and technical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3"/>
        <w:gridCol w:w="710"/>
        <w:gridCol w:w="710"/>
        <w:gridCol w:w="1348"/>
        <w:gridCol w:w="1349"/>
        <w:gridCol w:w="1348"/>
        <w:gridCol w:w="1350"/>
      </w:tblGrid>
      <w:tr>
        <w:trPr>
          <w:trHeight w:val="91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23" w:hRule="atLeast"/>
        </w:trPr>
        <w:tc>
          <w:tcPr>
            <w:tcW w:w="2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 xml:space="preserve">Необоротні </w:t>
              <w:br/>
              <w:t>активи –</w:t>
              <w:br/>
              <w:t>усього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основні засоби</w:t>
            </w:r>
            <w:r>
              <w:rPr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 xml:space="preserve">та </w:t>
              <w:br/>
              <w:t>нематеріальні активи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лишкова вартіст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нос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82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83575,5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28,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65,1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792,7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276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8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7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1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2516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4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9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,6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539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39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4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3531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52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9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,4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/>
            </w:pPr>
            <w:r>
              <w:rPr>
                <w:sz w:val="16"/>
                <w:szCs w:val="16"/>
                <w:lang w:val="ru-RU"/>
              </w:rPr>
              <w:t>д</w:t>
            </w:r>
            <w:r>
              <w:rPr>
                <w:sz w:val="16"/>
                <w:szCs w:val="16"/>
              </w:rPr>
              <w:t xml:space="preserve">іяльність у сферах права </w:t>
              <w:br/>
              <w:t>та бухгалтерського обліку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/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63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1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7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38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у сфері права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22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0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4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21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9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/>
            </w:pPr>
            <w:r>
              <w:rPr>
                <w:spacing w:val="-4"/>
                <w:sz w:val="16"/>
                <w:szCs w:val="16"/>
              </w:rPr>
              <w:t xml:space="preserve">діяльність у сфері бухгалтерського обліку й аудиту; консультування </w:t>
              <w:br/>
              <w:t>з питань оподаткува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69.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1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0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052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7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/>
            </w:pPr>
            <w:r>
              <w:rPr>
                <w:spacing w:val="-6"/>
                <w:sz w:val="16"/>
                <w:szCs w:val="16"/>
              </w:rPr>
              <w:t xml:space="preserve">діяльність головних управлінь </w:t>
              <w:br/>
              <w:t xml:space="preserve">(хед–офісів); консультування </w:t>
              <w:br/>
              <w:t>з питань керува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19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36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8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671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631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664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9138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6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8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5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діяльність головних управлінь </w:t>
              <w:br/>
              <w:t>(хед–офісів)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66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7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79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62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392912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9870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8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9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консультування з питань керува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0.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53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8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57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09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51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67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0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78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5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діяльність у сферах архітектури </w:t>
              <w:br/>
              <w:t>та інжинірингу; технічні випробування та дослідже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87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35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7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3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60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8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534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17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1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у сферах архітектури </w:t>
              <w:br/>
              <w:t>та інжинірингу, надання послуг технічного консультува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1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46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3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37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9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70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17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7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39291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21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4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5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технічні випробування </w:t>
              <w:br/>
              <w:t>та дослідже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1.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3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укові дослідження та розробк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0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6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8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8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</w:t>
            </w:r>
          </w:p>
        </w:tc>
      </w:tr>
      <w:tr>
        <w:trPr>
          <w:trHeight w:val="80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83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2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4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,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b/>
          <w:b/>
          <w:bCs/>
          <w:i/>
          <w:i/>
          <w:kern w:val="0"/>
          <w:sz w:val="2"/>
          <w:szCs w:val="2"/>
        </w:rPr>
      </w:pPr>
      <w:r>
        <w:rPr>
          <w:b/>
          <w:bCs/>
          <w:i/>
          <w:kern w:val="0"/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3"/>
        <w:gridCol w:w="710"/>
        <w:gridCol w:w="711"/>
        <w:gridCol w:w="1350"/>
        <w:gridCol w:w="1131"/>
        <w:gridCol w:w="218"/>
        <w:gridCol w:w="1350"/>
        <w:gridCol w:w="1345"/>
      </w:tblGrid>
      <w:tr>
        <w:trPr>
          <w:trHeight w:val="99" w:hRule="atLeast"/>
        </w:trPr>
        <w:tc>
          <w:tcPr>
            <w:tcW w:w="672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53</w:t>
            </w:r>
          </w:p>
        </w:tc>
      </w:tr>
      <w:tr>
        <w:trPr>
          <w:trHeight w:val="119" w:hRule="atLeast"/>
        </w:trPr>
        <w:tc>
          <w:tcPr>
            <w:tcW w:w="2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54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незавершені</w:t>
              <w:br/>
              <w:t>капітальні інвестиції</w:t>
            </w:r>
          </w:p>
        </w:tc>
        <w:tc>
          <w:tcPr>
            <w:tcW w:w="1350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фінансові інвестиції</w:t>
            </w:r>
          </w:p>
        </w:tc>
        <w:tc>
          <w:tcPr>
            <w:tcW w:w="1345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ші</w:t>
              <w:br/>
              <w:t xml:space="preserve">необоротні </w:t>
              <w:br/>
              <w:t>активи</w:t>
            </w:r>
          </w:p>
        </w:tc>
      </w:tr>
      <w:tr>
        <w:trPr>
          <w:trHeight w:val="78" w:hRule="atLeast"/>
        </w:trPr>
        <w:tc>
          <w:tcPr>
            <w:tcW w:w="282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5,6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2113,2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615,7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1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7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877,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59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3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210,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945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1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2910,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82,8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8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7137,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27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/>
            </w:pPr>
            <w:r>
              <w:rPr>
                <w:sz w:val="16"/>
                <w:szCs w:val="16"/>
                <w:lang w:val="ru-RU"/>
              </w:rPr>
              <w:t>д</w:t>
            </w:r>
            <w:r>
              <w:rPr>
                <w:sz w:val="16"/>
                <w:szCs w:val="16"/>
              </w:rPr>
              <w:t xml:space="preserve">іяльність у сферах права </w:t>
              <w:br/>
              <w:t>та бухгалтерського обліку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0,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73,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1,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8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,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12,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1,4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у сфері права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3,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6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2,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6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6,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51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9,9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/>
            </w:pPr>
            <w:r>
              <w:rPr>
                <w:spacing w:val="-4"/>
                <w:sz w:val="16"/>
                <w:szCs w:val="16"/>
              </w:rPr>
              <w:t xml:space="preserve">діяльність у сфері бухгалтерського обліку й аудиту; консультування </w:t>
              <w:br/>
              <w:t>з питань оподаткува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69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,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5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1,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,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,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1,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5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/>
            </w:pPr>
            <w:r>
              <w:rPr>
                <w:spacing w:val="-6"/>
                <w:sz w:val="16"/>
                <w:szCs w:val="16"/>
              </w:rPr>
              <w:t xml:space="preserve">діяльність головних управлінь </w:t>
              <w:br/>
              <w:t xml:space="preserve">(хед–офісів); консультування </w:t>
              <w:br/>
              <w:t>з питань керува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19,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1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625,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4,7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57,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62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818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29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8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0963,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22,3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діяльність головних управлінь </w:t>
              <w:br/>
              <w:t>(хед–офісів)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24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8,2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32,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2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46,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,8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875,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0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4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9322,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12,5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консультування з питань керува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0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54095,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2,8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93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2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10,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8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42,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48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641,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09,8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діяльність у сферах архітектури </w:t>
              <w:br/>
              <w:t>та інжинірингу; технічні випробування та дослідже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467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44,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,8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5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0,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0,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5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66,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0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7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26,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4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у сферах архітектури </w:t>
              <w:br/>
              <w:t>та інжинірингу, надання послуг технічного консультува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1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0,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,4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1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0,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3,7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62,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7,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6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72,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3,5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технічні випробування </w:t>
              <w:br/>
              <w:t>та дослідже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1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,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укові дослідження та розробк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8,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6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,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,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42,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6"/>
        <w:gridCol w:w="709"/>
        <w:gridCol w:w="709"/>
        <w:gridCol w:w="1346"/>
        <w:gridCol w:w="1129"/>
        <w:gridCol w:w="218"/>
        <w:gridCol w:w="1346"/>
        <w:gridCol w:w="1342"/>
        <w:gridCol w:w="23"/>
      </w:tblGrid>
      <w:tr>
        <w:trPr>
          <w:trHeight w:val="91" w:hRule="atLeast"/>
        </w:trPr>
        <w:tc>
          <w:tcPr>
            <w:tcW w:w="963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53</w:t>
            </w:r>
          </w:p>
        </w:tc>
      </w:tr>
      <w:tr>
        <w:trPr>
          <w:trHeight w:val="23" w:hRule="atLeast"/>
        </w:trPr>
        <w:tc>
          <w:tcPr>
            <w:tcW w:w="2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 xml:space="preserve">Необоротні </w:t>
              <w:br/>
              <w:t>активи –</w:t>
              <w:br/>
              <w:t>усього</w:t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основні засоби</w:t>
            </w:r>
            <w:r>
              <w:rPr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 xml:space="preserve">та </w:t>
              <w:br/>
              <w:t>нематеріальні активи</w:t>
            </w:r>
          </w:p>
        </w:tc>
        <w:tc>
          <w:tcPr>
            <w:tcW w:w="1365" w:type="dxa"/>
            <w:gridSpan w:val="2"/>
            <w:vMerge w:val="restart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85" w:hRule="atLeast"/>
        </w:trPr>
        <w:tc>
          <w:tcPr>
            <w:tcW w:w="2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лишкова вартість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нос</w:t>
            </w:r>
          </w:p>
        </w:tc>
        <w:tc>
          <w:tcPr>
            <w:tcW w:w="1365" w:type="dxa"/>
            <w:gridSpan w:val="2"/>
            <w:vMerge w:val="continue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слідження й експериментальні розробки у сфері природничих </w:t>
              <w:br/>
              <w:t>і технічних нау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2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7104,9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7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9,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0,2</w:t>
            </w:r>
          </w:p>
        </w:tc>
      </w:tr>
      <w:tr>
        <w:trPr>
          <w:trHeight w:val="75" w:hRule="atLeast"/>
        </w:trPr>
        <w:tc>
          <w:tcPr>
            <w:tcW w:w="28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6,6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5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5,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</w:t>
            </w:r>
          </w:p>
        </w:tc>
      </w:tr>
      <w:tr>
        <w:trPr>
          <w:trHeight w:val="75" w:hRule="atLeast"/>
        </w:trPr>
        <w:tc>
          <w:tcPr>
            <w:tcW w:w="28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5,9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3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,7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3,2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9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2,3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69,4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6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28,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,9</w:t>
            </w:r>
          </w:p>
        </w:tc>
      </w:tr>
      <w:tr>
        <w:trPr>
          <w:trHeight w:val="75" w:hRule="atLeast"/>
        </w:trPr>
        <w:tc>
          <w:tcPr>
            <w:tcW w:w="2816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слідження й експериментальні розробки у сфері суспільних </w:t>
              <w:br/>
              <w:t>і гуманітарних нау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2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5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7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3,7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8,6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5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,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7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6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2,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92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83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95,9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25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1,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67,6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02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2,4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рекламн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3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,3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7,7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274,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,7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,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,6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,9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30,3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0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1,4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слідження кон'юнктури ринку </w:t>
              <w:br/>
              <w:t>та виявлення громадської дум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3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3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7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9,3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12,3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0041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66,3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88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37,3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1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1,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1,2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,4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9,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4,1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3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74,8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5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4,3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пеціалізована діяльність із дизайн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9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,7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7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  <w:t>діяльність у сфері фотограф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7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4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послуг перекла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6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інша професійна, наукова </w:t>
              <w:br/>
              <w:t>та технічна діяльність, н.в.і.у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,2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,7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7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,7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,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,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1,8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3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6,4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етеринарн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5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8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99" w:hRule="atLeast"/>
        </w:trPr>
        <w:tc>
          <w:tcPr>
            <w:tcW w:w="67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9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5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2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2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завершені</w:t>
              <w:br/>
              <w:t>капітальні інвестиції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фінансові інвестиції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ші</w:t>
              <w:br/>
              <w:t xml:space="preserve">необоротні </w:t>
              <w:br/>
              <w:t>актив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слідження й експериментальні розробки у сфері природничих </w:t>
              <w:br/>
              <w:t>і технічних наук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2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981,6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,8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3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5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1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3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7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42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слідження й експериментальні розробки у сфері суспільних </w:t>
              <w:br/>
              <w:t>і гуманітарних нау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2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5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1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7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2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0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98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рекламн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3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слідження кон'юнктури ринку </w:t>
              <w:br/>
              <w:t>та виявлення громадської дум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3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9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40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8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1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9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а професійна, наукова та технічн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2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пеціалізована діяльність із дизайн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  <w:t>діяльність у сфері фотограф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послуг перекла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інша професійна, наукова </w:t>
              <w:br/>
              <w:t>та технічна діяльність, н.в.і.у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3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етеринарн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kern w:val="0"/>
          <w:sz w:val="2"/>
          <w:szCs w:val="2"/>
        </w:rPr>
      </w:pPr>
      <w:r>
        <w:br w:type="page"/>
      </w:r>
      <w:r>
        <w:rPr>
          <w:b/>
          <w:bCs/>
          <w:i/>
          <w:kern w:val="0"/>
          <w:sz w:val="2"/>
          <w:szCs w:val="2"/>
        </w:rPr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bCs/>
          <w:iCs/>
          <w:sz w:val="20"/>
        </w:rPr>
        <w:t>2.</w:t>
      </w:r>
      <w:r>
        <w:rPr>
          <w:rFonts w:eastAsia="MS Mincho;ＭＳ 明朝"/>
          <w:b/>
          <w:bCs/>
          <w:iCs/>
          <w:sz w:val="20"/>
          <w:lang w:val="ru-RU"/>
        </w:rPr>
        <w:t>154</w:t>
      </w:r>
      <w:r>
        <w:rPr>
          <w:rFonts w:eastAsia="MS Mincho;ＭＳ 明朝"/>
          <w:b/>
          <w:bCs/>
          <w:iCs/>
          <w:sz w:val="20"/>
        </w:rPr>
        <w:t xml:space="preserve">. Оборотні активи </w:t>
      </w:r>
      <w:r>
        <w:rPr>
          <w:rFonts w:eastAsia="MS Mincho;ＭＳ 明朝"/>
          <w:b/>
          <w:iCs/>
          <w:sz w:val="20"/>
        </w:rPr>
        <w:t xml:space="preserve">підприємств </w:t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  <w:br/>
      </w:r>
      <w:r>
        <w:rPr>
          <w:rFonts w:eastAsia="MS Mincho;ＭＳ 明朝"/>
          <w:b/>
          <w:iCs/>
          <w:sz w:val="20"/>
        </w:rPr>
        <w:t xml:space="preserve"> </w:t>
      </w:r>
      <w:r>
        <w:rPr>
          <w:b/>
          <w:sz w:val="20"/>
          <w:lang w:val="en-US" w:eastAsia="en-US"/>
        </w:rPr>
        <w:t>"Професійна, наукова та технічна діяльність"</w:t>
      </w:r>
      <w:r>
        <w:rPr>
          <w:b/>
          <w:sz w:val="20"/>
        </w:rPr>
        <w:t xml:space="preserve"> 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 xml:space="preserve">assets </w:t>
      </w:r>
      <w:r>
        <w:rPr>
          <w:b/>
          <w:bCs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GB" w:eastAsia="en-US"/>
        </w:rPr>
        <w:t>enterprises</w:t>
      </w:r>
      <w:r>
        <w:rPr>
          <w:b/>
          <w:bCs/>
          <w:i/>
          <w:kern w:val="0"/>
          <w:sz w:val="20"/>
          <w:lang w:val="en-US" w:eastAsia="en-US"/>
        </w:rPr>
        <w:t xml:space="preserve"> by type of economic activity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>Professional, scientific and technical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 xml:space="preserve"> 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2"/>
        <w:gridCol w:w="1297"/>
        <w:gridCol w:w="711"/>
        <w:gridCol w:w="712"/>
        <w:gridCol w:w="1346"/>
        <w:gridCol w:w="1346"/>
        <w:gridCol w:w="1347"/>
        <w:gridCol w:w="1347"/>
      </w:tblGrid>
      <w:tr>
        <w:trPr>
          <w:trHeight w:val="23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23" w:hRule="atLeast"/>
        </w:trPr>
        <w:tc>
          <w:tcPr>
            <w:tcW w:w="28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боротні активи –</w:t>
              <w:br/>
              <w:t>усього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258" w:hRule="atLeast"/>
        </w:trPr>
        <w:tc>
          <w:tcPr>
            <w:tcW w:w="28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паси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  <w:br/>
              <w:t>біологічні активи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</w:t>
            </w:r>
          </w:p>
        </w:tc>
      </w:tr>
      <w:tr>
        <w:trPr>
          <w:trHeight w:val="69" w:hRule="atLeast"/>
        </w:trPr>
        <w:tc>
          <w:tcPr>
            <w:tcW w:w="282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30" w:after="0"/>
              <w:contextualSpacing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28134,5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47,3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352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690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262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379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812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841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591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809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509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808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075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62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930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142" w:hanging="0"/>
              <w:contextualSpacing/>
              <w:rPr/>
            </w:pPr>
            <w:r>
              <w:rPr>
                <w:sz w:val="16"/>
                <w:szCs w:val="16"/>
                <w:lang w:val="ru-RU"/>
              </w:rPr>
              <w:t>д</w:t>
            </w:r>
            <w:r>
              <w:rPr>
                <w:sz w:val="16"/>
                <w:szCs w:val="16"/>
              </w:rPr>
              <w:t xml:space="preserve">іяльність у сферах права </w:t>
              <w:br/>
              <w:t>та бухгалтерського обліку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9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1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6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7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6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9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6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7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64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3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99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у сфері прав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4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3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2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0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0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9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3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5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23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34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contextualSpacing/>
              <w:rPr/>
            </w:pPr>
            <w:r>
              <w:rPr>
                <w:spacing w:val="-4"/>
                <w:sz w:val="16"/>
                <w:szCs w:val="16"/>
              </w:rPr>
              <w:t xml:space="preserve">діяльність у сфері бухгалтерського обліку й аудиту; консультування </w:t>
              <w:br/>
              <w:t>з питань оподатк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69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4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387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2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1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40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65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142" w:hanging="0"/>
              <w:contextualSpacing/>
              <w:rPr/>
            </w:pPr>
            <w:r>
              <w:rPr>
                <w:spacing w:val="-6"/>
                <w:sz w:val="16"/>
                <w:szCs w:val="16"/>
              </w:rPr>
              <w:t xml:space="preserve">діяльність головних управлінь </w:t>
              <w:br/>
              <w:t xml:space="preserve">(хед–офісів); консультування </w:t>
              <w:br/>
              <w:t>з питань кер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395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26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39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832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34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61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371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27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42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95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86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77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769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384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343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contextualSpacing/>
              <w:rPr/>
            </w:pPr>
            <w:r>
              <w:rPr>
                <w:sz w:val="16"/>
                <w:szCs w:val="16"/>
              </w:rPr>
              <w:t xml:space="preserve">діяльність головних управлінь </w:t>
              <w:br/>
              <w:t>(хед–офісів)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26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1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32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66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3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07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388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3424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99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28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4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03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589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637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708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contextualSpacing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консультування з питань кер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0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69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7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66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3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83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43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7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9573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180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6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634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142" w:hanging="0"/>
              <w:contextualSpacing/>
              <w:rPr/>
            </w:pPr>
            <w:r>
              <w:rPr>
                <w:color w:val="000000"/>
                <w:sz w:val="16"/>
                <w:szCs w:val="16"/>
              </w:rPr>
              <w:t xml:space="preserve">діяльність у сферах архітектури </w:t>
              <w:br/>
              <w:t>та інжинірингу; технічні випробування та дослідж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71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6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9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11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29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99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5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02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7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0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983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38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36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contextualSpacing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у сферах архітектури </w:t>
              <w:br/>
              <w:t>та інжинірингу, надання послуг технічного консульт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contextualSpacing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1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51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6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91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6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15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5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32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32102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4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137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5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81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contextualSpacing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технічні випробування </w:t>
              <w:br/>
              <w:t>та дослідж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1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6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5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160" w:before="230" w:after="0"/>
              <w:ind w:left="142" w:hanging="0"/>
              <w:contextualSpacing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укові дослідження та розробк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3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5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6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7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3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4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5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5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9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09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24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30,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b/>
          <w:b/>
          <w:bCs/>
          <w:i/>
          <w:i/>
          <w:kern w:val="0"/>
          <w:sz w:val="2"/>
          <w:szCs w:val="2"/>
        </w:rPr>
      </w:pPr>
      <w:r>
        <w:rPr>
          <w:b/>
          <w:bCs/>
          <w:i/>
          <w:kern w:val="0"/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2"/>
        <w:gridCol w:w="1296"/>
        <w:gridCol w:w="712"/>
        <w:gridCol w:w="711"/>
        <w:gridCol w:w="1346"/>
        <w:gridCol w:w="1347"/>
        <w:gridCol w:w="1346"/>
        <w:gridCol w:w="1348"/>
      </w:tblGrid>
      <w:tr>
        <w:trPr>
          <w:trHeight w:val="91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54</w:t>
            </w:r>
          </w:p>
        </w:tc>
      </w:tr>
      <w:tr>
        <w:trPr>
          <w:trHeight w:val="81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фінансові інвестиції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  <w:t>грош</w:t>
            </w:r>
            <w:r>
              <w:rPr>
                <w:color w:val="000000"/>
                <w:kern w:val="0"/>
                <w:sz w:val="16"/>
                <w:szCs w:val="16"/>
              </w:rPr>
              <w:t>ові кошт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витрати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майбутніх періодів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ші</w:t>
            </w:r>
            <w:r>
              <w:rPr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 xml:space="preserve">оборотні </w:t>
              <w:br/>
              <w:t>активи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9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3470,7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50,3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6,6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45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32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43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2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5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90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161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01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59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7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96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581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77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90" w:after="0"/>
              <w:ind w:left="142" w:hanging="0"/>
              <w:rPr/>
            </w:pPr>
            <w:r>
              <w:rPr>
                <w:sz w:val="16"/>
                <w:szCs w:val="16"/>
                <w:lang w:val="ru-RU"/>
              </w:rPr>
              <w:t>д</w:t>
            </w:r>
            <w:r>
              <w:rPr>
                <w:sz w:val="16"/>
                <w:szCs w:val="16"/>
              </w:rPr>
              <w:t xml:space="preserve">іяльність у сферах права </w:t>
              <w:br/>
              <w:t>та бухгалтерського облік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4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2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27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97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8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6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29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у сфері прав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6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1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8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90" w:after="0"/>
              <w:ind w:left="284" w:hanging="0"/>
              <w:rPr/>
            </w:pPr>
            <w:r>
              <w:rPr>
                <w:spacing w:val="-4"/>
                <w:sz w:val="16"/>
                <w:szCs w:val="16"/>
              </w:rPr>
              <w:t xml:space="preserve">діяльність у сфері бухгалтерського обліку й аудиту; консультування </w:t>
              <w:br/>
              <w:t>з питань оподаткува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69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5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5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90" w:after="0"/>
              <w:ind w:left="142" w:hanging="0"/>
              <w:rPr/>
            </w:pPr>
            <w:r>
              <w:rPr>
                <w:spacing w:val="-6"/>
                <w:sz w:val="16"/>
                <w:szCs w:val="16"/>
              </w:rPr>
              <w:t xml:space="preserve">діяльність головних управлінь </w:t>
              <w:br/>
              <w:t xml:space="preserve">(хед–офісів); консультування </w:t>
              <w:br/>
              <w:t>з питань керува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47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4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3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1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47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14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9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3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1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1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14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9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6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9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діяльність головних управлінь </w:t>
              <w:br/>
              <w:t>(хед–офісів)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0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1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1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5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1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4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3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8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1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342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6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9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консультування з питань керува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0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6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3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52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9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2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2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8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8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3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71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7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1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90" w:after="0"/>
              <w:ind w:left="142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діяльність у сферах архітектури </w:t>
              <w:br/>
              <w:t>та інжинірингу; технічні випробування та дослідже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969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1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8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7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9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22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6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3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9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у сферах архітектури </w:t>
              <w:br/>
              <w:t>та інжинірингу, надання послуг технічного консультува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1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824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3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7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6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7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3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9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8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8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4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9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технічні випробування </w:t>
              <w:br/>
              <w:t>та дослідже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1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41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4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29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укові дослідження та розробк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3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7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4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97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6,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2"/>
        <w:gridCol w:w="1296"/>
        <w:gridCol w:w="712"/>
        <w:gridCol w:w="711"/>
        <w:gridCol w:w="1346"/>
        <w:gridCol w:w="1347"/>
        <w:gridCol w:w="1346"/>
        <w:gridCol w:w="1348"/>
      </w:tblGrid>
      <w:tr>
        <w:trPr>
          <w:trHeight w:val="23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боротні активи –</w:t>
              <w:br/>
              <w:t>усього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258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пас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  <w:br/>
              <w:t>біологічні актив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90" w:after="0"/>
              <w:ind w:left="284" w:hanging="0"/>
              <w:contextualSpacing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слідження й експериментальні розробки у сфері природничих </w:t>
              <w:br/>
              <w:t>і технічних наук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contextualSpacing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2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0776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4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3,5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5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6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3,9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6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0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2,9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9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7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2,8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55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21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91,2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90" w:after="0"/>
              <w:ind w:left="284" w:hanging="0"/>
              <w:contextualSpacing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дослідження й експериментальні розробки у сфері суспільних</w:t>
              <w:br/>
              <w:t>і гуманітарних наук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contextualSpacing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2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2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90" w:after="0"/>
              <w:ind w:left="142" w:hanging="0"/>
              <w:contextualSpacing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contextualSpacing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24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31,1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64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0784,6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7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9,5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74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6,8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51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8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50,5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290" w:after="0"/>
              <w:ind w:left="284" w:hanging="0"/>
              <w:contextualSpacing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рекламна діяльніст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contextualSpacing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3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1,7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8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1,9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6,8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9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8,3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88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3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50,4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90" w:after="0"/>
              <w:ind w:left="284" w:hanging="0"/>
              <w:contextualSpacing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слідження кон'юнктури ринку </w:t>
              <w:br/>
              <w:t>та виявлення громадської думк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contextualSpacing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3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1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9,4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2,7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7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2,6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4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8,5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6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4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5400,1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90" w:after="0"/>
              <w:ind w:left="142" w:hanging="0"/>
              <w:contextualSpacing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contextualSpacing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7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0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,4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,4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6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,4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7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6,4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90" w:after="0"/>
              <w:ind w:left="284" w:hanging="0"/>
              <w:contextualSpacing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пеціалізована діяльність із дизайн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contextualSpacing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45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8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3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0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2,3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290" w:after="0"/>
              <w:ind w:left="284" w:hanging="0"/>
              <w:contextualSpacing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  <w:t>діяльність у сфері фотографії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contextualSpacing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290" w:after="0"/>
              <w:ind w:left="284" w:hanging="0"/>
              <w:contextualSpacing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послуг переклад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contextualSpacing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6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90" w:after="0"/>
              <w:ind w:left="284" w:hanging="0"/>
              <w:contextualSpacing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а професійна, наукова та технічна діяльність, н.в.і.у.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contextualSpacing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0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5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4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4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3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0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4,5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290" w:after="0"/>
              <w:ind w:left="284" w:hanging="0"/>
              <w:contextualSpacing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етеринарна діяльніст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contextualSpacing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1</w:t>
            </w:r>
          </w:p>
        </w:tc>
      </w:tr>
      <w:tr>
        <w:trPr>
          <w:trHeight w:val="91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54</w:t>
            </w:r>
          </w:p>
        </w:tc>
      </w:tr>
      <w:tr>
        <w:trPr>
          <w:trHeight w:val="81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фінансові інвестиції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  <w:t>грош</w:t>
            </w:r>
            <w:r>
              <w:rPr>
                <w:color w:val="000000"/>
                <w:kern w:val="0"/>
                <w:sz w:val="16"/>
                <w:szCs w:val="16"/>
              </w:rPr>
              <w:t>ові кошт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витрати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майбутніх періодів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ші</w:t>
            </w:r>
            <w:r>
              <w:rPr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 xml:space="preserve">оборотні </w:t>
              <w:br/>
              <w:t>активи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9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слідження й експериментальні розробки у сфері природничих </w:t>
              <w:br/>
              <w:t>і технічних наук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2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1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2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9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87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5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9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слідження й експериментальні розробки у сфері суспільних </w:t>
              <w:br/>
              <w:t>і гуманітарних наук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2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9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9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2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1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8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8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1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72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3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29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рекламна діяльніст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3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7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1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35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7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9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слідження кон'юнктури ринку </w:t>
              <w:br/>
              <w:t>та виявлення громадської думк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3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1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7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9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3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9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пеціалізована діяльність із дизайн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29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  <w:t>діяльність у сфері фотографії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29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послуг переклад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9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інша професійна, наукова </w:t>
              <w:br/>
              <w:t>та технічна діяльність, н.в.і.у.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3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290" w:after="0"/>
              <w:ind w:left="284" w:hanging="0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етеринарна діяльніст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</w:tbl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br w:type="page"/>
      </w:r>
      <w:r>
        <w:rPr>
          <w:rFonts w:eastAsia="MS Mincho;ＭＳ 明朝"/>
          <w:b/>
          <w:bCs/>
          <w:iCs/>
          <w:sz w:val="20"/>
        </w:rPr>
        <w:t>2.155. Дебіторська заборгован</w:t>
      </w:r>
      <w:r>
        <w:rPr>
          <w:rFonts w:eastAsia="MS Mincho;ＭＳ 明朝"/>
          <w:b/>
          <w:bCs/>
          <w:iCs/>
          <w:spacing w:val="22"/>
          <w:sz w:val="20"/>
        </w:rPr>
        <w:t>і</w:t>
      </w:r>
      <w:r>
        <w:rPr>
          <w:rFonts w:eastAsia="MS Mincho;ＭＳ 明朝"/>
          <w:b/>
          <w:bCs/>
          <w:iCs/>
          <w:sz w:val="20"/>
        </w:rPr>
        <w:t xml:space="preserve">сть </w:t>
      </w:r>
      <w:r>
        <w:rPr>
          <w:rFonts w:eastAsia="MS Mincho;ＭＳ 明朝"/>
          <w:b/>
          <w:iCs/>
          <w:sz w:val="20"/>
        </w:rPr>
        <w:t xml:space="preserve">підприємств </w:t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  <w:br/>
      </w:r>
      <w:r>
        <w:rPr>
          <w:b/>
          <w:sz w:val="20"/>
          <w:lang w:val="en-US" w:eastAsia="en-US"/>
        </w:rPr>
        <w:t>"Професійна, наукова та технічна діяльність"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  <w:lang w:val="en-GB"/>
        </w:rPr>
        <w:t xml:space="preserve">Accounts receivable </w:t>
      </w:r>
      <w:r>
        <w:rPr>
          <w:b/>
          <w:bCs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GB" w:eastAsia="en-US"/>
        </w:rPr>
        <w:t>enterprises</w:t>
      </w:r>
      <w:r>
        <w:rPr>
          <w:b/>
          <w:bCs/>
          <w:i/>
          <w:kern w:val="0"/>
          <w:sz w:val="20"/>
          <w:lang w:val="en-US" w:eastAsia="en-US"/>
        </w:rPr>
        <w:t xml:space="preserve"> by type of economic activity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>Professional, scientific and technical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</w:p>
    <w:tbl>
      <w:tblPr>
        <w:tblW w:w="4900" w:type="pct"/>
        <w:jc w:val="left"/>
        <w:tblInd w:w="1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9"/>
        <w:gridCol w:w="1434"/>
        <w:gridCol w:w="708"/>
        <w:gridCol w:w="708"/>
        <w:gridCol w:w="1304"/>
        <w:gridCol w:w="1304"/>
        <w:gridCol w:w="1304"/>
        <w:gridCol w:w="1304"/>
      </w:tblGrid>
      <w:tr>
        <w:trPr>
          <w:trHeight w:val="23" w:hRule="atLeast"/>
        </w:trPr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23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 – усього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357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товари, роботи, послуги: чиста реалізаційна вартість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за розрахунками</w:t>
              <w:br/>
              <w:t>з бюджетом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а поточна дебіторська заборгованість</w:t>
            </w:r>
          </w:p>
        </w:tc>
      </w:tr>
      <w:tr>
        <w:trPr>
          <w:trHeight w:val="6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25352,5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781,7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745,3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825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379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833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13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332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591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126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2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892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808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28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5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664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930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459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3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647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z w:val="16"/>
                <w:szCs w:val="16"/>
                <w:lang w:val="ru-RU"/>
              </w:rPr>
              <w:t>д</w:t>
            </w:r>
            <w:r>
              <w:rPr>
                <w:sz w:val="16"/>
                <w:szCs w:val="16"/>
              </w:rPr>
              <w:t xml:space="preserve">іяльність у сферах права </w:t>
              <w:br/>
              <w:t>та бухгалтерського облі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1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7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6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7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9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7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2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99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7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7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64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у сфері пра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3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1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0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2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9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5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34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24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spacing w:val="-4"/>
                <w:sz w:val="16"/>
                <w:szCs w:val="16"/>
              </w:rPr>
              <w:t xml:space="preserve">діяльність у сфері бухгалтерського обліку й аудиту; консультування </w:t>
              <w:br/>
              <w:t>з питань оподатк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69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1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65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0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0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pacing w:val="-6"/>
                <w:sz w:val="16"/>
                <w:szCs w:val="16"/>
              </w:rPr>
              <w:t xml:space="preserve">діяльність головних управлінь </w:t>
              <w:br/>
              <w:t xml:space="preserve">(хед–офісів); консультування </w:t>
              <w:br/>
              <w:t>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39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3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16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61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84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1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45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42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39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00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77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41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70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343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242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0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660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діяльність головних управлінь </w:t>
              <w:br/>
              <w:t>(хед–офісі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32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4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42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07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85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5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6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99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18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33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03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41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50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708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351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244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консультування 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0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7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9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73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3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9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39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43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66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73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19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634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90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7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416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діяльність у сферах архітектури </w:t>
              <w:br/>
              <w:t>та інжинірингу; технічні випробування 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9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1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1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29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0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5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1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2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0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1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5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36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69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2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14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у сферах архітектури </w:t>
              <w:br/>
              <w:t>та інжинірингу, надання послуг технічного консульт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1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6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7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4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6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0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8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32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8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4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1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0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81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56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3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1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технічні випробування </w:t>
              <w:br/>
              <w:t>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1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5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3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3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укові дослідження та розроб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5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7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5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3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1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5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0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30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7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1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10,9</w:t>
            </w:r>
          </w:p>
        </w:tc>
      </w:tr>
      <w:tr>
        <w:trPr>
          <w:trHeight w:val="23" w:hRule="atLeast"/>
        </w:trPr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 – усього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357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товари, роботи, послуги: чиста реалізаційна вартість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розрахунками</w:t>
              <w:br/>
              <w:t>з бюджетом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а поточна дебіторська заборгованість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слідження й експериментальні розробки у сфері природничих </w:t>
              <w:br/>
              <w:t>і технічних нау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2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223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8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58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7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3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9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2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5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2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9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91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2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87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слідження й експериментальні розробки у сфері суспільних </w:t>
              <w:br/>
              <w:t>і гуманітарних нау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2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31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3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6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4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2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2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9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8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6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3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8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50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10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1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58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реклам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3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1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8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1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9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6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7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5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8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6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4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50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73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6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0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слідження кон'юнктури ринку </w:t>
              <w:br/>
              <w:t>та виявлення громадської дум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3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9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2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2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1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2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8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3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0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7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8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6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2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пеціалізована діяльність із дизайн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2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9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  <w:t>діяльність у сфері фотограф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послуг переклад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інша професійна, наукова </w:t>
              <w:br/>
              <w:t>та технічна діяльність, н.в.і.у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4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8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етеринар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7</w:t>
            </w:r>
          </w:p>
        </w:tc>
      </w:tr>
    </w:tbl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br w:type="page"/>
      </w:r>
      <w:r>
        <w:rPr>
          <w:rFonts w:eastAsia="MS Mincho;ＭＳ 明朝"/>
          <w:b/>
          <w:kern w:val="0"/>
          <w:sz w:val="20"/>
        </w:rPr>
        <w:t>2.</w:t>
      </w:r>
      <w:r>
        <w:rPr>
          <w:rFonts w:eastAsia="MS Mincho;ＭＳ 明朝"/>
          <w:b/>
          <w:kern w:val="0"/>
          <w:sz w:val="20"/>
          <w:lang w:val="ru-RU"/>
        </w:rPr>
        <w:t>156</w:t>
      </w:r>
      <w:r>
        <w:rPr>
          <w:rFonts w:eastAsia="MS Mincho;ＭＳ 明朝"/>
          <w:b/>
          <w:kern w:val="0"/>
          <w:sz w:val="20"/>
        </w:rPr>
        <w:t xml:space="preserve">. Власний капітал </w:t>
      </w:r>
      <w:r>
        <w:rPr>
          <w:rFonts w:eastAsia="MS Mincho;ＭＳ 明朝"/>
          <w:b/>
          <w:bCs/>
          <w:kern w:val="0"/>
          <w:sz w:val="20"/>
        </w:rPr>
        <w:t xml:space="preserve">підприємств </w:t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  <w:br/>
      </w:r>
      <w:r>
        <w:rPr>
          <w:b/>
          <w:sz w:val="20"/>
          <w:lang w:val="en-US" w:eastAsia="en-US"/>
        </w:rPr>
        <w:t>"Професійна, наукова та технічна діяльність"</w:t>
      </w:r>
    </w:p>
    <w:p>
      <w:pPr>
        <w:pStyle w:val="Normal"/>
        <w:spacing w:lineRule="exact" w:line="200"/>
        <w:ind w:hanging="142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Equity capital </w:t>
      </w:r>
      <w:r>
        <w:rPr>
          <w:b/>
          <w:bCs/>
          <w:i/>
          <w:sz w:val="20"/>
          <w:lang w:val="en-US" w:eastAsia="en-US"/>
        </w:rPr>
        <w:t xml:space="preserve">of </w:t>
      </w:r>
      <w:r>
        <w:rPr>
          <w:b/>
          <w:i/>
          <w:sz w:val="20"/>
          <w:lang w:val="en-US" w:eastAsia="en-US"/>
        </w:rPr>
        <w:t xml:space="preserve">enterprises by type of economic activity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Professional, scientific and technical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595"/>
        <w:gridCol w:w="425"/>
        <w:gridCol w:w="1104"/>
        <w:gridCol w:w="1105"/>
        <w:gridCol w:w="1105"/>
        <w:gridCol w:w="1104"/>
        <w:gridCol w:w="1105"/>
        <w:gridCol w:w="1105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асний</w:t>
              <w:br/>
              <w:t>капітал –</w:t>
              <w:br/>
              <w:t>усього</w:t>
            </w:r>
          </w:p>
        </w:tc>
        <w:tc>
          <w:tcPr>
            <w:tcW w:w="5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еєстрований капіта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датковий капіта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зервний </w:t>
              <w:br/>
              <w:t>капіта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розподілений прибуток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непокритий збиток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оплачений</w:t>
              <w:br/>
              <w:t>та вилучений капітал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43877,9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211,4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191,7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2038,3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14,8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78,3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85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74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300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82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559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82,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909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3382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553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3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0363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47,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2552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060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9042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0141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3,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341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890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520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48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9360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48,4</w:t>
            </w:r>
          </w:p>
        </w:tc>
      </w:tr>
      <w:tr>
        <w:trPr/>
        <w:tc>
          <w:tcPr>
            <w:tcW w:w="198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z w:val="16"/>
                <w:szCs w:val="16"/>
                <w:lang w:val="ru-RU"/>
              </w:rPr>
              <w:t>д</w:t>
            </w:r>
            <w:r>
              <w:rPr>
                <w:sz w:val="16"/>
                <w:szCs w:val="16"/>
              </w:rPr>
              <w:t>іяльність у сферах права та бухгалтерського обліку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,6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4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7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1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5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5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8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5</w:t>
            </w:r>
          </w:p>
        </w:tc>
      </w:tr>
      <w:tr>
        <w:trPr/>
        <w:tc>
          <w:tcPr>
            <w:tcW w:w="198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у сфері прав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,8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9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8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5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1</w:t>
            </w:r>
          </w:p>
        </w:tc>
      </w:tr>
      <w:tr>
        <w:trPr/>
        <w:tc>
          <w:tcPr>
            <w:tcW w:w="198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spacing w:val="-4"/>
                <w:sz w:val="16"/>
                <w:szCs w:val="16"/>
              </w:rPr>
              <w:t xml:space="preserve">діяльність у сфері бухгалтерського обліку </w:t>
              <w:br/>
              <w:t>й аудиту; консультування з питань оподаткува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69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2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1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6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7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</w:tr>
      <w:tr>
        <w:trPr/>
        <w:tc>
          <w:tcPr>
            <w:tcW w:w="198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діяльність головних управлінь (хед–офісів); консультування з питань керува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8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3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6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2,8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86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7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43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0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3,7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6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4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54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2178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0,6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10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93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650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652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4,0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144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92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958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33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2,2</w:t>
            </w:r>
          </w:p>
        </w:tc>
      </w:tr>
      <w:tr>
        <w:trPr/>
        <w:tc>
          <w:tcPr>
            <w:tcW w:w="198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головних управлінь (хед–офісів)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5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52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5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97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9,6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5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1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3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16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7,2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94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71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17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680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,3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478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55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868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3,9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27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1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594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81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,2</w:t>
            </w:r>
          </w:p>
        </w:tc>
      </w:tr>
      <w:tr>
        <w:trPr/>
        <w:tc>
          <w:tcPr>
            <w:tcW w:w="198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консультування </w:t>
              <w:br/>
              <w:t>з питань керува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0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2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8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1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92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2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35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5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5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6,5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7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76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6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3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,3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2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5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5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71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7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1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,0</w:t>
            </w:r>
          </w:p>
        </w:tc>
      </w:tr>
      <w:tr>
        <w:trPr/>
        <w:tc>
          <w:tcPr>
            <w:tcW w:w="198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right="-57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діяльність у сферах архітектури та інжинірингу; технічні випробування </w:t>
              <w:br/>
              <w:t>та дослідже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3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1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1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8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5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7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3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9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4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5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81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5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6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7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77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,6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4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8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91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,7</w:t>
            </w:r>
          </w:p>
        </w:tc>
      </w:tr>
      <w:tr>
        <w:trPr/>
        <w:tc>
          <w:tcPr>
            <w:tcW w:w="198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ах архітектури та інжинірингу, надання послуг технічного консультува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1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4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6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4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2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7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8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0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62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,9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8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6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6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13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8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9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01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0</w:t>
            </w:r>
          </w:p>
        </w:tc>
      </w:tr>
      <w:tr>
        <w:trPr/>
        <w:tc>
          <w:tcPr>
            <w:tcW w:w="198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ехнічні випробування та дослідже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1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/>
        <w:tc>
          <w:tcPr>
            <w:tcW w:w="198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наукові дослідження </w:t>
              <w:br/>
              <w:t>та розробк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9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4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7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3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,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0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8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5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2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2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5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5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56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асний</w:t>
              <w:br/>
              <w:t>капітал –</w:t>
              <w:br/>
              <w:t>усього</w:t>
            </w:r>
          </w:p>
        </w:tc>
        <w:tc>
          <w:tcPr>
            <w:tcW w:w="5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еєстрований капіта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датковий капіта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зервний </w:t>
              <w:br/>
              <w:t>капіта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розподілений прибуток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непокритий збиток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оплачений</w:t>
              <w:br/>
              <w:t>та вилучений капітал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5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слідження </w:t>
              <w:br/>
              <w:t xml:space="preserve">й експериментальні розробки у сфері природничих </w:t>
              <w:br/>
              <w:t>і технічних наук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2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630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3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3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7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,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98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9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4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1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92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2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4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5</w:t>
            </w:r>
          </w:p>
        </w:tc>
      </w:tr>
      <w:tr>
        <w:trPr/>
        <w:tc>
          <w:tcPr>
            <w:tcW w:w="1980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слідження </w:t>
              <w:br/>
              <w:t>й експериментальні розробки у сфері суспільних і гумані-тарних наук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2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1980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8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9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6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,3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8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7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5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8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6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2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1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8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2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2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9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2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0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160" w:before="25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рекламна діяльність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3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75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04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8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8</w:t>
            </w:r>
          </w:p>
        </w:tc>
      </w:tr>
      <w:tr>
        <w:trPr/>
        <w:tc>
          <w:tcPr>
            <w:tcW w:w="1980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слідження кон'юнктури ринку </w:t>
              <w:br/>
              <w:t>та виявлення громадської думк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3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,7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0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1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8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7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48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6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91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1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6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3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6</w:t>
            </w:r>
          </w:p>
        </w:tc>
      </w:tr>
      <w:tr>
        <w:trPr/>
        <w:tc>
          <w:tcPr>
            <w:tcW w:w="1980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а професійна, наукова та технічна діяльність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9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9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7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</w:tr>
      <w:tr>
        <w:trPr/>
        <w:tc>
          <w:tcPr>
            <w:tcW w:w="1980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пеціалізована діяльність із дизайну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/>
        <w:tc>
          <w:tcPr>
            <w:tcW w:w="1980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  <w:t>діяльність у сфері фотографії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1980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послуг перекладу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1980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а професійна, наукова та технічна діяльність, н.в.і.у.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2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1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</w:tr>
      <w:tr>
        <w:trPr/>
        <w:tc>
          <w:tcPr>
            <w:tcW w:w="1980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284" w:hanging="0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етеринарна діяльність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64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64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64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</w:tbl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kern w:val="0"/>
          <w:sz w:val="20"/>
        </w:rPr>
        <w:t>2.</w:t>
      </w:r>
      <w:r>
        <w:rPr>
          <w:rFonts w:eastAsia="MS Mincho;ＭＳ 明朝"/>
          <w:b/>
          <w:kern w:val="0"/>
          <w:sz w:val="20"/>
          <w:lang w:val="en-US"/>
        </w:rPr>
        <w:t>157</w:t>
      </w:r>
      <w:r>
        <w:rPr>
          <w:rFonts w:eastAsia="MS Mincho;ＭＳ 明朝"/>
          <w:b/>
          <w:kern w:val="0"/>
          <w:sz w:val="20"/>
        </w:rPr>
        <w:t xml:space="preserve">. Поточні зобов’язання і забезпечення </w:t>
      </w:r>
      <w:r>
        <w:rPr>
          <w:rFonts w:eastAsia="MS Mincho;ＭＳ 明朝"/>
          <w:b/>
          <w:bCs/>
          <w:kern w:val="0"/>
          <w:sz w:val="20"/>
        </w:rPr>
        <w:t xml:space="preserve">підприємств </w:t>
        <w:br/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</w:r>
      <w:r>
        <w:rPr>
          <w:b/>
          <w:sz w:val="20"/>
          <w:lang w:val="en-US" w:eastAsia="en-US"/>
        </w:rPr>
        <w:t>"Професійна, наукова та технічна діяльність"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Current liabilities </w:t>
      </w:r>
      <w:r>
        <w:rPr>
          <w:b/>
          <w:bCs/>
          <w:i/>
          <w:sz w:val="20"/>
          <w:lang w:val="en-US" w:eastAsia="en-US"/>
        </w:rPr>
        <w:t xml:space="preserve">of </w:t>
      </w:r>
      <w:r>
        <w:rPr>
          <w:b/>
          <w:i/>
          <w:sz w:val="20"/>
          <w:lang w:val="en-US" w:eastAsia="en-US"/>
        </w:rPr>
        <w:t xml:space="preserve">enterprises by type of economic activity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Professional, scientific and technical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 </w:t>
      </w:r>
    </w:p>
    <w:tbl>
      <w:tblPr>
        <w:tblW w:w="9630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539"/>
        <w:gridCol w:w="453"/>
        <w:gridCol w:w="1104"/>
        <w:gridCol w:w="1164"/>
        <w:gridCol w:w="1046"/>
        <w:gridCol w:w="1105"/>
        <w:gridCol w:w="1134"/>
        <w:gridCol w:w="1077"/>
      </w:tblGrid>
      <w:tr>
        <w:trPr/>
        <w:tc>
          <w:tcPr>
            <w:tcW w:w="96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і зобов’язання і забезпечення –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сього</w:t>
            </w:r>
          </w:p>
        </w:tc>
        <w:tc>
          <w:tcPr>
            <w:tcW w:w="5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ткострокові кредити банкі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поточна кредиторська заборгованіс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точні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доходи </w:t>
              <w:br/>
              <w:t xml:space="preserve">майбутніх </w:t>
              <w:br/>
              <w:t xml:space="preserve">періодів та відстрочені комісійні </w:t>
              <w:br/>
              <w:t>доходи від перестраховикі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і поточні зобов'язання</w:t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81803,3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981,6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942,3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2,4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87,0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226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2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978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252,9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247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19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2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884,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502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18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55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546,9</w:t>
            </w:r>
          </w:p>
        </w:tc>
      </w:tr>
      <w:tr>
        <w:trPr>
          <w:trHeight w:val="80" w:hRule="atLeast"/>
        </w:trPr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059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89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917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800,8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/>
            </w:pPr>
            <w:r>
              <w:rPr>
                <w:sz w:val="16"/>
                <w:szCs w:val="16"/>
                <w:lang w:val="ru-RU"/>
              </w:rPr>
              <w:t>д</w:t>
            </w:r>
            <w:r>
              <w:rPr>
                <w:sz w:val="16"/>
                <w:szCs w:val="16"/>
              </w:rPr>
              <w:t>іяльність у сферах права та бухгалтерського обліку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94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4,2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3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54,8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1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7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5,7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1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7,3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59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49,0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у сфері прав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40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0,4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1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5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1,7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9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,7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2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4,7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69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7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0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95,0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/>
            </w:pPr>
            <w:r>
              <w:rPr>
                <w:spacing w:val="-4"/>
                <w:sz w:val="16"/>
                <w:szCs w:val="16"/>
              </w:rPr>
              <w:t xml:space="preserve">діяльність у сфері бухгалтерського обліку </w:t>
              <w:br/>
              <w:t>й аудиту; консультування з питань оподаткування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69.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,9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2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1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1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,0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8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,6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90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54,0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діяльність головних управлінь (хед–офісів); консультування з питань керування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10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80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82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1,6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745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66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4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89,6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4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73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99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4,4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58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7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2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26,5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505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901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63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5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217,0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головних управлінь (хед–офісів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33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6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4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9,2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97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69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6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44,9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77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19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7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2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2,9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68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61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0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47,3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914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95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10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405,9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консультування з питань керування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0.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76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2,5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47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6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44,7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7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53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71,5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90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9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79,2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591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48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3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811,1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1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4,3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77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5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5,4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73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2,0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54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2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0,8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22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6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2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26,0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ах архітектури та інжинірингу, надання послуг технічного консультування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1.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9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5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7,7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0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6,3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78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5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5,0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14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3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71,9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19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4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08,5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ехнічні випробування та дослідження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1.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6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2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0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9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2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7,5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наукові дослідження </w:t>
              <w:br/>
              <w:t>та розробки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4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,6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0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7,1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9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7,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3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,4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51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1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3,2</w:t>
            </w:r>
          </w:p>
        </w:tc>
      </w:tr>
      <w:tr>
        <w:trPr/>
        <w:tc>
          <w:tcPr>
            <w:tcW w:w="96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57</w:t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і зобов’язання і забезпечення –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сього</w:t>
            </w:r>
          </w:p>
        </w:tc>
        <w:tc>
          <w:tcPr>
            <w:tcW w:w="5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ткострокові кредити банкі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поточна кредиторська заборгованіс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точні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доходи </w:t>
              <w:br/>
              <w:t xml:space="preserve">майбутніх </w:t>
              <w:br/>
              <w:t xml:space="preserve">періодів та відстрочені комісійні </w:t>
              <w:br/>
              <w:t>доходи від перестраховикі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і поточні зобов'язання</w:t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слідження й експериментальні розробки у сфері природничих і технічних наук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2.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768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6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0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,2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4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,9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3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,0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02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9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71,4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слідження </w:t>
              <w:br/>
              <w:t>й експериментальні розробки у сфері суспільних і гумані-тарних наук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2.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8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3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5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9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8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0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67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1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7,0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52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7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5,2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4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9,2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40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2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4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65,9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рекламна діяльність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3.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1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2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8,1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7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1,2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0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,7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4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5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5,7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98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95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83,4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слідження кон'юнктури ринку </w:t>
              <w:br/>
              <w:t>та виявлення громадської думки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3.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4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5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,9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0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5,8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2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1,5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9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8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3,5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42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1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82,5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а професійна, наукова та технічна діяльність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1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4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8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9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7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7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4,6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пеціалізована діяльність із дизайну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,6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  <w:t>діяльність у сфері фотографії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послуг перекладу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3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7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а професійна, наукова та технічна діяльність, н.в.і.у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9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5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6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8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3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5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5,8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етеринарна діяльність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1</w:t>
            </w:r>
          </w:p>
        </w:tc>
      </w:tr>
    </w:tbl>
    <w:p>
      <w:pPr>
        <w:pStyle w:val="Normal"/>
        <w:rPr>
          <w:b/>
          <w:b/>
          <w:bCs/>
          <w:i/>
          <w:i/>
          <w:kern w:val="0"/>
          <w:sz w:val="2"/>
          <w:szCs w:val="2"/>
        </w:rPr>
      </w:pPr>
      <w:r>
        <w:br w:type="page"/>
      </w:r>
      <w:r>
        <w:rPr>
          <w:b/>
          <w:bCs/>
          <w:i/>
          <w:kern w:val="0"/>
          <w:sz w:val="2"/>
          <w:szCs w:val="2"/>
        </w:rPr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bCs/>
          <w:iCs/>
          <w:sz w:val="20"/>
        </w:rPr>
        <w:t>2.</w:t>
      </w:r>
      <w:r>
        <w:rPr>
          <w:rFonts w:eastAsia="MS Mincho;ＭＳ 明朝"/>
          <w:b/>
          <w:bCs/>
          <w:iCs/>
          <w:sz w:val="20"/>
          <w:lang w:val="en-US"/>
        </w:rPr>
        <w:t>158</w:t>
      </w:r>
      <w:r>
        <w:rPr>
          <w:rFonts w:eastAsia="MS Mincho;ＭＳ 明朝"/>
          <w:b/>
          <w:bCs/>
          <w:iCs/>
          <w:sz w:val="20"/>
        </w:rPr>
        <w:t>. Поточна кредиторська заборгованість</w:t>
      </w:r>
      <w:r>
        <w:rPr>
          <w:rFonts w:eastAsia="MS Mincho;ＭＳ 明朝"/>
          <w:b/>
          <w:iCs/>
          <w:sz w:val="20"/>
        </w:rPr>
        <w:t xml:space="preserve"> підприємств</w:t>
        <w:br/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</w:r>
      <w:r>
        <w:rPr>
          <w:b/>
          <w:sz w:val="20"/>
          <w:lang w:val="en-US" w:eastAsia="en-US"/>
        </w:rPr>
        <w:t>"Професійна, наукова та технічна діяльність"</w:t>
      </w:r>
      <w:r>
        <w:rPr>
          <w:b/>
          <w:sz w:val="20"/>
        </w:rPr>
        <w:t xml:space="preserve"> 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Accounts payable </w:t>
      </w:r>
      <w:r>
        <w:rPr>
          <w:b/>
          <w:bCs/>
          <w:i/>
          <w:sz w:val="20"/>
          <w:lang w:val="en-US" w:eastAsia="en-US"/>
        </w:rPr>
        <w:t xml:space="preserve">of </w:t>
      </w:r>
      <w:r>
        <w:rPr>
          <w:b/>
          <w:i/>
          <w:sz w:val="20"/>
          <w:lang w:val="en-US" w:eastAsia="en-US"/>
        </w:rPr>
        <w:t xml:space="preserve">enterprises by type of economic activity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Professional, scientific and technical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 </w:t>
      </w:r>
    </w:p>
    <w:tbl>
      <w:tblPr>
        <w:tblW w:w="9629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539"/>
        <w:gridCol w:w="453"/>
        <w:gridCol w:w="1104"/>
        <w:gridCol w:w="1105"/>
        <w:gridCol w:w="1105"/>
        <w:gridCol w:w="1105"/>
        <w:gridCol w:w="1105"/>
        <w:gridCol w:w="1105"/>
      </w:tblGrid>
      <w:tr>
        <w:trPr/>
        <w:tc>
          <w:tcPr>
            <w:tcW w:w="962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а кредиторська</w:t>
              <w:br/>
              <w:t>заборгованість –усього</w:t>
            </w:r>
          </w:p>
        </w:tc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 товари,</w:t>
              <w:br/>
              <w:t>роботи,</w:t>
              <w:br/>
              <w:t>послуг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за </w:t>
              <w:br/>
              <w:t>розрахунками</w:t>
            </w:r>
            <w:r>
              <w:rPr>
                <w:color w:val="000000"/>
                <w:sz w:val="16"/>
                <w:szCs w:val="16"/>
                <w:lang w:val="ru-RU"/>
              </w:rPr>
              <w:br/>
            </w:r>
            <w:r>
              <w:rPr>
                <w:color w:val="000000"/>
                <w:sz w:val="16"/>
                <w:szCs w:val="16"/>
              </w:rPr>
              <w:t>з бюджет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і страхуванн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 оплати</w:t>
              <w:br/>
              <w:t>прац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а поточна кредиторська заборгованість</w:t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87942,3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384,9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0,9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50,2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,9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52,4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978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6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2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47,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2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5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17,8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55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952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66,6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917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54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8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36,0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/>
            </w:pPr>
            <w:r>
              <w:rPr>
                <w:sz w:val="16"/>
                <w:szCs w:val="16"/>
                <w:lang w:val="ru-RU"/>
              </w:rPr>
              <w:t>д</w:t>
            </w:r>
            <w:r>
              <w:rPr>
                <w:sz w:val="16"/>
                <w:szCs w:val="16"/>
              </w:rPr>
              <w:t>іяльність у сферах права та бухгалтерського обліку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1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2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7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,5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,5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1,8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у сфері прав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6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3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5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5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3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4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0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5,5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/>
            </w:pPr>
            <w:r>
              <w:rPr>
                <w:spacing w:val="-4"/>
                <w:sz w:val="16"/>
                <w:szCs w:val="16"/>
              </w:rPr>
              <w:t xml:space="preserve">діяльність у сфері бухгалтерського обліку </w:t>
              <w:br/>
              <w:t>й аудиту; консультування з питань оподаткування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69.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8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7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2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>20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1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6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6,3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діяльність головних управлінь (хед–офісів); консультування з питань керування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82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73,3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4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6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21,3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99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8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33,1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2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4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49,1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63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97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7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646,6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головних управлінь (хед–офісів)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4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21,7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6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4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2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73,9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7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4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2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94,2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0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38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86,7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10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49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5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84,0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консультування </w:t>
              <w:br/>
              <w:t>з питань керування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0.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6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6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24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,4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4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3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76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,6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,8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5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2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6,7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5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4,2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2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48,3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2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59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7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16,7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ах архітектури та інжинірингу, надання послуг технічного консультування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1.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5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8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,7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9,6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5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5,0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3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1,9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4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7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5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64,9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ехнічні випробування та дослідження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1.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2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4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8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,8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наукові дослідження </w:t>
              <w:br/>
              <w:t>та розробки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5,9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4,9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2,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0,1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1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9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73,5</w:t>
            </w:r>
          </w:p>
        </w:tc>
      </w:tr>
      <w:tr>
        <w:trPr/>
        <w:tc>
          <w:tcPr>
            <w:tcW w:w="962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58</w:t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а кредиторська</w:t>
              <w:br/>
              <w:t>заборгованість –усього</w:t>
            </w:r>
          </w:p>
        </w:tc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товари,</w:t>
              <w:br/>
              <w:t>роботи,</w:t>
              <w:br/>
              <w:t>послуг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за </w:t>
              <w:br/>
              <w:t>розрахунками</w:t>
            </w:r>
            <w:r>
              <w:rPr>
                <w:color w:val="000000"/>
                <w:sz w:val="16"/>
                <w:szCs w:val="16"/>
                <w:lang w:val="ru-RU"/>
              </w:rPr>
              <w:br/>
            </w:r>
            <w:r>
              <w:rPr>
                <w:color w:val="000000"/>
                <w:sz w:val="16"/>
                <w:szCs w:val="16"/>
              </w:rPr>
              <w:t>з бюджет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і страхуванн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 оплати</w:t>
              <w:br/>
              <w:t>прац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а поточна кредиторська заборгованість</w:t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8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слідження </w:t>
              <w:br/>
              <w:t xml:space="preserve">й експериментальні розробки у сфері природничих </w:t>
              <w:br/>
              <w:t>і технічних наук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2.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326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6,7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4,0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1,3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9,9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9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5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73,2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слідження </w:t>
              <w:br/>
              <w:t>й експериментальні розробки у сфері суспільних і гумані-тарних наук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2.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3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8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8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7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,5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2,5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9,2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4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8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9,1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рекламна діяльність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3.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2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8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6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5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6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95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35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4,1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слідження кон'юнктури ринку </w:t>
              <w:br/>
              <w:t>та виявлення громадської думки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3.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5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7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,8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6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,0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а професійна, наукова та технічна діяльність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8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0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пеціалізована діяльність із дизайну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  <w:t>діяльність у сфері фотографії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8"/>
                <w:sz w:val="16"/>
                <w:szCs w:val="16"/>
                <w:lang w:val="ru-RU"/>
              </w:rPr>
            </w:pPr>
            <w:r>
              <w:rPr>
                <w:color w:val="000000"/>
                <w:spacing w:val="-8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послуг перекладу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3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а професійна, наукова та технічна діяльність, н.в.і.у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.9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6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2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етеринарна діяльність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3</w:t>
            </w:r>
          </w:p>
        </w:tc>
      </w:tr>
    </w:tbl>
    <w:p>
      <w:pPr>
        <w:pStyle w:val="Normal"/>
        <w:spacing w:lineRule="exact" w:line="14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56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88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</w:t>
    </w:r>
    <w:r>
      <w:rPr>
        <w:rStyle w:val="PageNumber"/>
        <w:rFonts w:eastAsia="Arial"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</w:rPr>
      <w:t xml:space="preserve">    </w:t>
    </w:r>
    <w:r>
      <w:rPr>
        <w:rStyle w:val="PageNumber"/>
        <w:sz w:val="13"/>
        <w:szCs w:val="13"/>
      </w:rPr>
      <w:t xml:space="preserve">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6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 xml:space="preserve">Статистичний збірник "Діяльність суб’єктів господарювання", 2016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89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 xml:space="preserve">Статистичний збірник "Діяльність суб’єктів господарювання", 2016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67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З ПРОФЕСІЙНОЇ, НАУКОВОЇ </w:t>
      <w:br/>
      <w:t>ТА ТЕХНІЧНОЇ ДІЯЛЬНОСТ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З ПРОФЕСІЙНОЇ, НАУКОВОЇ </w:t>
      <w:br/>
      <w:t>ТА ТЕХНІЧНОЇ ДІЯЛЬНОСТІ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З ПРОФЕСІЙНОЇ, НАУКОВОЇ </w:t>
      <w:br/>
      <w:t>ТА ТЕХНІЧНОЇ ДІЯЛЬНОСТ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4">
    <w:name w:val="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">
    <w:name w:val="WW-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1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37:00Z</dcterms:created>
  <dc:creator>O.Kritskiy</dc:creator>
  <dc:description/>
  <cp:keywords/>
  <dc:language>en-US</dc:language>
  <cp:lastModifiedBy>O.Kritskiy</cp:lastModifiedBy>
  <cp:lastPrinted>2016-11-22T15:21:00Z</cp:lastPrinted>
  <dcterms:modified xsi:type="dcterms:W3CDTF">2017-11-10T15:06:00Z</dcterms:modified>
  <cp:revision>81</cp:revision>
  <dc:subject/>
  <dc:title>ДЕРЖАВНИЙ КОМІТЕТ СТАТИСТИКИ УКРАЇНИ</dc:title>
</cp:coreProperties>
</file>